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;微软雅黑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/>
        <w:t>中山大学应届本科毕业生免试攻读研究生学位推荐资格申请表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709"/>
        <w:gridCol w:w="1134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/>
              <w:t>（方向）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（重考重修及格算通过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2635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药学院（深圳）</cp:lastModifiedBy>
  <dcterms:modified xsi:type="dcterms:W3CDTF">2022-08-25T06:59:00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