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;汉仪中黑KW" w:hAnsi="黑体;汉仪中黑KW" w:eastAsia="黑体;汉仪中黑KW" w:cs="黑体;汉仪中黑KW"/>
          <w:sz w:val="44"/>
          <w:szCs w:val="44"/>
        </w:rPr>
      </w:pPr>
      <w:r>
        <w:rPr>
          <w:rFonts w:ascii="黑体;汉仪中黑KW" w:hAnsi="黑体;汉仪中黑KW" w:cs="黑体;汉仪中黑KW" w:eastAsia="黑体;汉仪中黑KW"/>
          <w:sz w:val="44"/>
          <w:szCs w:val="44"/>
        </w:rPr>
        <w:t>广东大学生科技创新培育专项资金</w:t>
      </w:r>
    </w:p>
    <w:p>
      <w:pPr>
        <w:pStyle w:val="Normal"/>
        <w:spacing w:lineRule="exact" w:line="540"/>
        <w:jc w:val="center"/>
        <w:rPr>
          <w:rFonts w:ascii="黑体;汉仪中黑KW" w:hAnsi="黑体;汉仪中黑KW" w:eastAsia="黑体;汉仪中黑KW" w:cs="黑体;汉仪中黑KW"/>
          <w:sz w:val="44"/>
          <w:szCs w:val="44"/>
        </w:rPr>
      </w:pPr>
      <w:r>
        <w:rPr>
          <w:rFonts w:ascii="黑体;汉仪中黑KW" w:hAnsi="黑体;汉仪中黑KW" w:cs="黑体;汉仪中黑KW" w:eastAsia="黑体;汉仪中黑KW"/>
          <w:sz w:val="44"/>
          <w:szCs w:val="44"/>
        </w:rPr>
        <w:t>作品申报书</w:t>
      </w:r>
    </w:p>
    <w:p>
      <w:pPr>
        <w:pStyle w:val="Normal"/>
        <w:spacing w:lineRule="exact" w:line="540"/>
        <w:jc w:val="center"/>
        <w:rPr/>
      </w:pPr>
      <w:r>
        <w:rPr/>
        <w:t>（科技发明制作）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675"/>
        <w:gridCol w:w="495"/>
        <w:gridCol w:w="55"/>
        <w:gridCol w:w="1040"/>
        <w:gridCol w:w="1245"/>
        <w:gridCol w:w="973"/>
        <w:gridCol w:w="470"/>
        <w:gridCol w:w="1737"/>
        <w:gridCol w:w="1677"/>
      </w:tblGrid>
      <w:tr>
        <w:trPr>
          <w:trHeight w:val="641" w:hRule="atLeast"/>
          <w:cantSplit w:val="true"/>
        </w:trPr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申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报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者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况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姓名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学校</w:t>
            </w:r>
          </w:p>
        </w:tc>
        <w:tc>
          <w:tcPr>
            <w:tcW w:w="34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学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val="en-US" w:eastAsia="zh-CN"/>
              </w:rPr>
              <w:t>学院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val="en-US" w:eastAsia="zh-CN"/>
              </w:rPr>
              <w:t>专业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val="en-US" w:eastAsia="zh-CN"/>
              </w:rPr>
              <w:t>年级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联系电话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电子邮箱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项目名称</w:t>
            </w:r>
          </w:p>
        </w:tc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者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况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姓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性别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所在单位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专业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学历</w:t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指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导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教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师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姓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职称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所在单位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联系方式</w:t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3918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所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属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领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域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8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（  ）</w:t>
            </w: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  <w:t>A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．机械与控制（包括工程与技术科学基础学科、测绘科学技术、</w:t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 xml:space="preserve">          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 xml:space="preserve">矿山工程技术、冶金工程技术、机械工程、动力与电气工程、 </w:t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 xml:space="preserve">          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 xml:space="preserve">土木建筑工程、水利工程、交通运输工程、航空、航天科学技      </w:t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 xml:space="preserve">          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术等）</w:t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 xml:space="preserve">       </w:t>
            </w: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  <w:t>B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．信息技术（包括信息科学与系统科学、电子、通信与自动控制技术、</w:t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 xml:space="preserve">          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计算机科学技术等）</w:t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 xml:space="preserve">       </w:t>
            </w: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  <w:t>C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．数理（包括数学、力学、物理学、天文学、地球科学等）</w:t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 xml:space="preserve">       </w:t>
            </w: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  <w:t>D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．生命科学（包括生物学、农学、林学、畜牧、兽医科学、水产学、</w:t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 xml:space="preserve">          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 xml:space="preserve">基础医学、临床医学、预防医学与卫生学、军事医学与特种医学、 </w:t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 xml:space="preserve">          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药学、医学、中医学与中药学等）</w:t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 xml:space="preserve">       </w:t>
            </w: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  <w:t>E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．能源化工（包括化学、材料科学、能源科学与技术、化学工程、</w:t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 xml:space="preserve">          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 xml:space="preserve">纺织科学技术、食品科学技术、环境科学技术、安全科学技术等）  </w:t>
            </w:r>
          </w:p>
        </w:tc>
      </w:tr>
      <w:tr>
        <w:trPr>
          <w:trHeight w:val="3166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项目设计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发明的目的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和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基本思路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2569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项目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的科学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性、先进性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及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独特之处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3328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项目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的应用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价值和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转化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前景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3417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项目已有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研究成果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项目研究的未来工作安排（主要研究内容、进度安排及拟解决关键问题）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2971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预期成果形式和效益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院系团组织推荐意见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（盖章）</w:t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年  月  日</w:t>
            </w:r>
          </w:p>
        </w:tc>
      </w:tr>
      <w:tr>
        <w:trPr>
          <w:trHeight w:val="2471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院系党组织推荐意见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（盖章）</w:t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34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0:21:00Z</dcterms:created>
  <dc:creator>toshiba</dc:creator>
  <dc:description/>
  <dc:language>en-US</dc:language>
  <cp:lastModifiedBy>蔺鄢</cp:lastModifiedBy>
  <dcterms:modified xsi:type="dcterms:W3CDTF">2023-12-12T14:30:07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32FC868F212D83EFFD7765A2F6FB49_42</vt:lpwstr>
  </property>
  <property fmtid="{D5CDD505-2E9C-101B-9397-08002B2CF9AE}" pid="3" name="KSOProductBuildVer">
    <vt:lpwstr>2052-6.4.0.8550</vt:lpwstr>
  </property>
</Properties>
</file>