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广东大学生科技创新培育专项资金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作品申报书</w:t>
      </w:r>
    </w:p>
    <w:p>
      <w:pPr>
        <w:pStyle w:val="Normal"/>
        <w:spacing w:lineRule="exact" w:line="540"/>
        <w:jc w:val="center"/>
        <w:rPr/>
      </w:pPr>
      <w:r>
        <w:rPr/>
        <w:t>（科技发明制作类）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675"/>
        <w:gridCol w:w="495"/>
        <w:gridCol w:w="55"/>
        <w:gridCol w:w="1040"/>
        <w:gridCol w:w="1245"/>
        <w:gridCol w:w="973"/>
        <w:gridCol w:w="470"/>
        <w:gridCol w:w="1737"/>
        <w:gridCol w:w="1677"/>
      </w:tblGrid>
      <w:tr>
        <w:trPr>
          <w:trHeight w:val="641" w:hRule="atLeast"/>
          <w:cantSplit w:val="true"/>
        </w:trPr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校</w:t>
            </w:r>
          </w:p>
        </w:tc>
        <w:tc>
          <w:tcPr>
            <w:tcW w:w="34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系别、专业、年级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名称</w:t>
            </w:r>
          </w:p>
        </w:tc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单位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师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单位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方式</w:t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18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  ）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A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．机械与控制（包括工程与技术科学基础学科、测绘科学技术、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矿山工程技术、冶金工程技术、机械工程、动力与电气工程、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土木建筑工程、水利工程、交通运输工程、航空、航天科学技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术等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B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．信息技术（包括信息科学与系统科学、电子、通信与自动控制技术、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计算机科学技术等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C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．数理（包括数学、力学、物理学、天文学、地球科学等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D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．生命科学（包括生物学、农学、林学、畜牧、兽医科学、水产学、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基础医学、临床医学、预防医学与卫生学、军事医学与特种医学、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药学、医学、中医学与中药学等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E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．能源化工（包括化学、材料科学、能源科学与技术、化学工程、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纺织科学技术、食品科学技术、环境科学技术、安全科学技术等）  </w:t>
            </w:r>
          </w:p>
        </w:tc>
      </w:tr>
      <w:tr>
        <w:trPr>
          <w:trHeight w:val="3166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设计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发明的目的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和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基本思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569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的科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、先进性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及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独特之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328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的应用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价值和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转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前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417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已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成果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研究的未来工作安排（主要研究内容、进度安排及拟解决关键问题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971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预期成果形式和效益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院系团组织推荐意见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月  日</w:t>
            </w:r>
          </w:p>
        </w:tc>
      </w:tr>
      <w:tr>
        <w:trPr>
          <w:trHeight w:val="2471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院系党组织推荐意见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2:21:00Z</dcterms:created>
  <dc:creator>toshiba</dc:creator>
  <dc:description/>
  <dc:language>en-US</dc:language>
  <cp:lastModifiedBy>校团委</cp:lastModifiedBy>
  <dcterms:modified xsi:type="dcterms:W3CDTF">2021-11-10T08:24:00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