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Arial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SimSun" w:hAnsi="宋体;SimSun" w:cs="Code128B;Times New Roman"/>
                <w:lang w:val="en-US" w:eastAsia="en-US"/>
              </w:rPr>
              <w:instrText xml:space="preserve"> FORMTEXT </w:instrText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  <w:r>
              <w:rPr>
                <w:rFonts w:ascii="宋体;SimSun" w:hAnsi="宋体;SimSun" w:cs="Code128B;Times New Roman"/>
                <w:lang w:val="en-US" w:eastAsia="en-US"/>
              </w:rPr>
              <w:fldChar w:fldCharType="separate"/>
            </w:r>
            <w:r>
              <w:rPr>
                <w:rFonts w:cs="Code128B;Times New Roma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Code128B;Times New Roman"/>
                <w:lang w:val="en-US" w:eastAsia="en-US"/>
              </w:rPr>
              <w:fldChar w:fldCharType="end"/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②  </w:t>
            </w:r>
            <w:r>
              <w:rPr>
                <w:rFonts w:ascii="宋体;SimSun" w:hAnsi="宋体;SimSun" w:cs="宋体;SimSun"/>
              </w:rPr>
              <w:t>陈述事项：</w:t>
            </w:r>
            <w:r>
              <w:rPr>
                <w:rFonts w:ascii="宋体;SimSun" w:hAnsi="宋体;SimSun" w:cs="宋体;SimSun"/>
                <w:szCs w:val="21"/>
              </w:rPr>
              <w:t xml:space="preserve"> 关于费用的意见陈述请使用意见陈述书（关于费用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以下选项只能选择一项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3_2645875440"/>
            <w:bookmarkStart w:id="2" w:name="__Fieldmark__3_264587544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ind w:left="2"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45875440"/>
            <w:bookmarkStart w:id="4" w:name="__Fieldmark__10_264587544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fldChar w:fldCharType="begin">
                <w:ffData>
                  <w:name w:val="Text13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 Copy 1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17_2645875440"/>
            <w:bookmarkStart w:id="6" w:name="__Fieldmark__17_264587544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款、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款的规定）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8_2645875440"/>
            <w:bookmarkStart w:id="8" w:name="__Fieldmark__18_264587544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事宜。</w:t>
            </w:r>
          </w:p>
        </w:tc>
      </w:tr>
      <w:tr>
        <w:trPr>
          <w:trHeight w:val="434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__Fieldmark__19_2645875440"/>
            <w:bookmarkStart w:id="10" w:name="__Fieldmark__19_2645875440"/>
            <w:bookmarkEnd w:id="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" w:name="__Fieldmark__20_2645875440"/>
            <w:bookmarkStart w:id="12" w:name="__Fieldmark__20_2645875440"/>
            <w:bookmarkEnd w:id="12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8"/>
        <w:rPr/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申请文件修改替换的格式要求：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/>
      </w:pPr>
      <w:r>
        <w:rPr>
          <w:rFonts w:ascii="宋体;SimSun" w:hAnsi="宋体;SimSun" w:cs="宋体;SimSun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授权公告的说明书段号为准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6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6:00Z</dcterms:created>
  <dc:creator>cxf</dc:creator>
  <dc:description/>
  <cp:keywords/>
  <dc:language>en-US</dc:language>
  <cp:lastModifiedBy>赵天舒</cp:lastModifiedBy>
  <cp:lastPrinted>2007-10-22T15:51:00Z</cp:lastPrinted>
  <dcterms:modified xsi:type="dcterms:W3CDTF">2016-10-24T03:40:00Z</dcterms:modified>
  <cp:revision>10</cp:revision>
  <dc:subject/>
  <dc:title>0初审程序</dc:title>
</cp:coreProperties>
</file>